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World Civilizations</w:t>
        <w:tab/>
        <w:t xml:space="preserve">   </w:t>
        <w:tab/>
        <w:t>Chinese Civil War</w:t>
        <w:tab/>
        <w:tab/>
        <w:tab/>
        <w:t>Mr. Bruemmer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     Mr. William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Mr. Raghunatha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b/>
          <w:b/>
          <w:sz w:val="32"/>
          <w:szCs w:val="32"/>
        </w:rPr>
      </w:pPr>
      <w:r>
        <w:rPr/>
        <w:tab/>
        <w:tab/>
        <w:tab/>
      </w:r>
      <w:r>
        <w:rPr>
          <w:b/>
          <w:sz w:val="32"/>
          <w:szCs w:val="32"/>
        </w:rPr>
        <w:t>See pp. 122-130  in China Packe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id Chiang K’ai-shek of the Nationalists ( = Kuomintang) strike against his Communist allies, thereby starting the Chinese Civil W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esides Mao and his Communist followers, who were enemies of Chia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id Mao and his Communist followers make the Long March?  How long was it?  How long did it last?  Where did it e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did Mao and his Communists win over the Chinese peasants to their sid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any mountain ranges and rivers did the Communists cro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any of the 100,000 who started finish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was Chiang persuaded to join forces again with the Communis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dentify the “Rape of Nanking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Chinese Nationalist armies and the Chinese Communist armies had different fighting styles. 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0.  Why did the Communists win the Chinese Civil War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7:54:00Z</dcterms:created>
  <dc:creator>technology</dc:creator>
  <dc:description/>
  <cp:keywords/>
  <dc:language>en-US</dc:language>
  <cp:lastModifiedBy>sbruemmer</cp:lastModifiedBy>
  <cp:lastPrinted>2002-03-19T14:20:00Z</cp:lastPrinted>
  <dcterms:modified xsi:type="dcterms:W3CDTF">2009-01-02T17:54:00Z</dcterms:modified>
  <cp:revision>2</cp:revision>
  <dc:subject/>
  <dc:title>World Civilizations</dc:title>
</cp:coreProperties>
</file>